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820500000824001728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4.2024</w:t>
            </w:r>
          </w:p>
        </w:tc>
      </w:tr>
    </w:tbl>
    <w:p>
      <w:pPr>
        <w:pStyle w:val="DivWordSection1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КРАЕВОЕ ГОСУДАРСТВЕННОЕ КАЗЕННОЕ УЧРЕЖДЕНИЕ "ЦЕНТР ГОСУДАРСТВЕННЫХ ЗАКУПОК ПРИМОРСКОГО КРАЯ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КРАЕВОЕ ГОСУДАРСТВЕННОЕ БЮДЖЕТНОЕ УЧРЕЖДЕНИЕ ЗДРАВООХРАНЕНИЯ "ЧЕРНИГОВСКАЯ ЦЕНТРАЛЬНАЯ РАЙОННАЯ БОЛЬНИЦА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Выборочный капитальный ремонт второго этажа здания КГБУЗ «Черниговская ЦРБ», расположенного по адресу: пгт. Сибирцево, ул. Совхозная, д.3 (вентиляция)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42253300152325330100100730014120243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Электронный аукцион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3 318 220,00 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электронного аукциона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8"/>
        <w:gridCol w:w="6578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митриева Оксана Николаевна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ГАВАГА СВЕТЛАНА ВИТАЛЬЕВНА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ручина Елена Витальевна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3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478"/>
              <w:gridCol w:w="1253"/>
              <w:gridCol w:w="1716"/>
              <w:gridCol w:w="1296"/>
              <w:gridCol w:w="1698"/>
              <w:gridCol w:w="1881"/>
              <w:gridCol w:w="1754"/>
            </w:tblGrid>
            <w:tr>
              <w:trPr>
                <w:tblHeader w:val="true"/>
              </w:trPr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, руб.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оцент снижения цены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ператором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рганизатором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22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31.03.2024 10:40:10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 472 073,90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5.50 %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02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9.03.2024 02:13:07</w:t>
                  </w:r>
                </w:p>
              </w:tc>
              <w:tc>
                <w:tcPr>
                  <w:tcW w:w="1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 488 665,00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5.00 %</w:t>
                  </w:r>
                </w:p>
              </w:tc>
              <w:tc>
                <w:tcPr>
                  <w:tcW w:w="16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</w:t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</w:t>
                  </w:r>
                </w:p>
              </w:tc>
              <w:tc>
                <w:tcPr>
                  <w:tcW w:w="1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661"/>
              <w:gridCol w:w="6337"/>
              <w:gridCol w:w="3078"/>
            </w:tblGrid>
            <w:tr>
              <w:trPr>
                <w:tblHeader w:val="true"/>
              </w:trPr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22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митриева  Оксана  Никола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ГАВАГА  СВЕТЛАНА  ВИТА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Кручина  Елена  Вита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02</w:t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митриева  Оксана  Никола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ГАВАГА  СВЕТЛАНА  ВИТА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Кручина  Елена  Витальевна 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6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 xml:space="preserve">По результатам подведения итогов определения поставщика (подрядчика, исполнителя) победителем электронного аукциона признается участник закупки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12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заявка на участие в закупке которого соответствует требованиям, установленным в извещении об осуществлении закупки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 472 073,90 руб. (два миллиона четыреста семьдесят две тысячи семьдесят три рубля девяносто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332"/>
        <w:gridCol w:w="3332"/>
      </w:tblGrid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митриева Оксана Николае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ГАВАГА СВЕТЛАНА ВИТАЛЬЕ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ручина Елена Виталье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